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26.05.200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inhold Kiebart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wehrstr. 55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442    Moers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Kiebart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e arbeiten in </w:t>
        <w:tab/>
        <w:t xml:space="preserve">Moers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Landwehrstr. 55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26T13:02:00Z</dcterms:modified>
  <cp:revision>3</cp:revision>
  <dc:subject/>
  <dc:title> </dc:title>
</cp:coreProperties>
</file>