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ufskolleg Humboldtstraße, Friseurabteilung </w:t>
        <w:tab/>
        <w:t>Köln, den ##DatumHeute     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lengraben 101, 50676 Köln,          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:  0221/22191447, Fax: 0221/22191348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  <w:t>Derzeitiger Leistungsstan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Von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##Name                                                             #</w:t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Klasse: ##Klasse              #</w:t>
      </w:r>
    </w:p>
    <w:tbl>
      <w:tblPr>
        <w:tblW w:w="7938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3190"/>
      </w:tblGrid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Fäch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No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Unterschrift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Relig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Politik/Gesellschaft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eutsch/Kommunik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Sport/Gesundheitsförder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Wirtschafts- und Betrieb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Beratung und Verkauf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Gestaltung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prax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rechn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Datenverarbeitung Frisurenberat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Klassenlehrer/in: </w:t>
      </w:r>
      <w:r>
        <w:rPr>
          <w:rFonts w:cs="Arial" w:ascii="Arial" w:hAnsi="Arial"/>
          <w:sz w:val="36"/>
          <w:u w:val="single"/>
        </w:rPr>
        <w:t xml:space="preserve">  ##Lehrer                         #    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36"/>
        </w:rPr>
        <w:t xml:space="preserve">Datum der Ausschulung: </w:t>
      </w:r>
      <w:r>
        <w:rPr>
          <w:rFonts w:cs="Arial" w:ascii="Arial" w:hAnsi="Arial"/>
          <w:sz w:val="36"/>
          <w:u w:val="single"/>
        </w:rPr>
        <w:t>##DatumBis         #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7:29:00Z</dcterms:created>
  <dc:creator>Hans Illner</dc:creator>
  <dc:description/>
  <dc:language>en-US</dc:language>
  <cp:lastModifiedBy>dd</cp:lastModifiedBy>
  <cp:lastPrinted>1993-06-26T07:35:00Z</cp:lastPrinted>
  <dcterms:modified xsi:type="dcterms:W3CDTF">2005-05-26T12:08:00Z</dcterms:modified>
  <cp:revision>12</cp:revision>
  <dc:subject/>
  <dc:title>Berufskolleg Humboldtstraße, Friseurabteilung </dc:title>
</cp:coreProperties>
</file>