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 xml:space="preserve">Datum: 26.05.200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inhold Kiebart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dwehrstr. 55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7442    Moers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Theo Testfirma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e arbeiten in </w:t>
        <w:tab/>
        <w:t xml:space="preserve">Duisburg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lmenstr. 23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34:00Z</dcterms:created>
  <dc:creator>Hans Illner</dc:creator>
  <dc:description/>
  <dc:language>en-US</dc:language>
  <cp:lastModifiedBy>dd</cp:lastModifiedBy>
  <dcterms:modified xsi:type="dcterms:W3CDTF">2005-05-26T13:02:00Z</dcterms:modified>
  <cp:revision>3</cp:revision>
  <dc:subject/>
  <dc:title> </dc:title>
</cp:coreProperties>
</file>