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>Datum: ##DatumHeute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#Name                                                                         #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Strasse        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PLZ  # ##Ort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##Betrieb.Name                                                              #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e arbeiten in </w:t>
        <w:tab/>
        <w:t>##Betrieb.Ort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##Betrieb.Strasse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26T13:02:00Z</dcterms:modified>
  <cp:revision>3</cp:revision>
  <dc:subject/>
  <dc:title> </dc:title>
</cp:coreProperties>
</file>